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450827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072945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862159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27008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962006388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8791145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